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7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Making an Advertisement: 1920s Consumer Culture Project. 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18"/>
        </w:rPr>
        <w:t>Part I.</w:t>
      </w:r>
      <w:r>
        <w:rPr>
          <w:sz w:val="18"/>
        </w:rPr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1"/>
        <w:gridCol w:w="1798"/>
        <w:gridCol w:w="1797"/>
        <w:gridCol w:w="1797"/>
        <w:gridCol w:w="1797"/>
      </w:tblGrid>
      <w:tr>
        <w:trPr/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phics - Originalit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of the graphics used on the ad reflect an exceptional degree of student creativity in their creation and/or displa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One or two of the graphics used on the ad  reflect student creativity in their creation and/or displa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graphics are made by the student, but are based on the designs or ideas of others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No graphics made by the student are included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phics -Clarit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phics are all in focus and the content easily viewed and identified from 6 ft. awa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graphics are in focus and the content easily viewed and identified from 6 ft. awa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ost graphics are in focus and the content is easily viewed and identified from 4 ft. away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Many graphics are not clear or are too small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Required Elements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 poster includes all required elements as well as additional information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required elements are included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ll but 1 of the required elements are included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Knowledge Gained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tudent can accurately answer all questions related to facts in the poster and processes used to create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tudent can accurately answer most questions related to facts in the poster and processes used to create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tudent can accurately answer about 75% of questions related to facts in the poster and processes used to create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tudent appears to have insufficient knowledge about the facts or processes used in the poster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ontent - Accurac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t least 7 accurate facts are displayed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5-6 accurate facts are displayed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-4 accurate facts are displayed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Less than 3 accurate facts are displayed on the poster. </w:t>
            </w:r>
          </w:p>
        </w:tc>
      </w:tr>
      <w:tr>
        <w:trPr>
          <w:trHeight w:val="1500" w:hRule="atLeast"/>
        </w:trPr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re are no grammatical mistakes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re is 1 grammatical mistake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re are 2 grammatical mistakes on the poster. </w:t>
            </w:r>
          </w:p>
        </w:tc>
        <w:tc>
          <w:tcPr>
            <w:tcW w:w="17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There are more than 2 grammatical mistakes on the poster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.</w:t>
      </w:r>
    </w:p>
    <w:p>
      <w:pPr>
        <w:pStyle w:val="Heading3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Essay : Compare and Contrast 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18"/>
        </w:rPr>
        <w:t xml:space="preserve">Teacher Name: </w:t>
      </w:r>
      <w:r>
        <w:rPr>
          <w:b/>
          <w:bCs/>
          <w:sz w:val="18"/>
        </w:rPr>
        <w:t>A. Barra</w:t>
      </w:r>
      <w:r>
        <w:rPr>
          <w:sz w:val="18"/>
        </w:rPr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581"/>
        <w:gridCol w:w="1555"/>
        <w:gridCol w:w="1874"/>
        <w:gridCol w:w="1574"/>
        <w:gridCol w:w="1027"/>
      </w:tblGrid>
      <w:tr>
        <w:trPr/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CATEGOR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4 - Above Standards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3 - Meets Standards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2 - Approaching Standards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1 - Below Standards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core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Focus or Thesis Statement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upport for Position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vidence and Exampl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Accuracy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Sources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  <w:tr>
        <w:trPr>
          <w:trHeight w:val="1500" w:hRule="atLeast"/>
        </w:trPr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Grammar &amp; Spelling 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  <w:tc>
          <w:tcPr>
            <w:tcW w:w="1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 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 Break down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Advertisement Poster: 40 </w:t>
      </w:r>
    </w:p>
    <w:p>
      <w:pPr>
        <w:pStyle w:val="Normal"/>
        <w:rPr>
          <w:sz w:val="18"/>
        </w:rPr>
      </w:pPr>
      <w:r>
        <w:rPr>
          <w:sz w:val="18"/>
        </w:rPr>
        <w:t>Essay: 60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tal points: 100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10:00Z</dcterms:created>
  <dc:creator>Nelson A Barra</dc:creator>
  <dc:description/>
  <dc:language>en-US</dc:language>
  <cp:lastModifiedBy>Nelson A Barra</cp:lastModifiedBy>
  <dcterms:modified xsi:type="dcterms:W3CDTF">2011-04-09T01:15:00Z</dcterms:modified>
  <cp:revision>2</cp:revision>
  <dc:subject/>
  <dc:title>Making an Advertisement: 1920s Consumer Culture Project</dc:title>
</cp:coreProperties>
</file>